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490988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  сесія V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66-10/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2  грудня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регіональної прогр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ідтримки сімей, дітей та молод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ернівецькій області на 2017-2021 ро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Керуючись п.16 частини 1 статті 43 Закону України «Про місцеве самоврядування в Україні», відповідно до Закону України «Про соціальну роботу з сім'ями, дітьми та молоддю», на виконання Стратегії розвитку Чернівецької області на період до 2020 року, затвердженої рішенням XXXI сесії обласної ради VI скликання від 18 червня 2015 р. № 63-31/15, з метою реалізації державної політики з питань сім'ї та дітей в Чернівецькій області,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Затвердити регіональну програму соціальної підтримки сімей, дітей та молоді в Чернівецькій області на 2017-2021 роки (далі – Програма), що додаєть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Сума фінансування на відповідний бюджетний період визначається рішенням сесії обласної ради про обласний бюджет, виходячи із наявних бюджетних можливостей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окласти координації робіт, пов’язаних з виконанням Програми та функцію головного розпорядника коштів на Департамент соціального захисту населення обласної державної адміністрації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голови – керівника апарату обласної державної адміністрації О. Стецевича та постійну комісію обласної ради з питань охорони здоров'я, праці, соціального захисту населення та підтримки учасників АТО і членів їх сімей (І.Малишевський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0" w:name="n33"/>
      <w:bookmarkStart w:id="1" w:name="n33"/>
      <w:bookmarkEnd w:id="1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Голова обласної ради                                                                                 І.Мунтян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Rvps21">
    <w:name w:val="rvps21"/>
    <w:basedOn w:val="Normal"/>
    <w:qFormat/>
    <w:pPr>
      <w:pBdr>
        <w:top w:val="single" w:sz="8" w:space="5" w:color="DCDCDC"/>
        <w:left w:val="single" w:sz="8" w:space="5" w:color="DCDCDC"/>
        <w:bottom w:val="single" w:sz="8" w:space="0" w:color="DCDCDC"/>
        <w:right w:val="single" w:sz="8" w:space="5" w:color="DCDCDC"/>
      </w:pBdr>
      <w:spacing w:lineRule="atLeast" w:line="360" w:before="280" w:after="200"/>
    </w:pPr>
    <w:rPr>
      <w:rFonts w:ascii="Courier New" w:hAnsi="Courier New" w:cs="Courier New"/>
      <w:sz w:val="28"/>
      <w:szCs w:val="28"/>
      <w:lang w:val="ru-RU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0:00Z</dcterms:created>
  <dc:creator>SSN</dc:creator>
  <dc:description/>
  <cp:keywords/>
  <dc:language>en-US</dc:language>
  <cp:lastModifiedBy>AKO</cp:lastModifiedBy>
  <cp:lastPrinted>2016-12-26T11:46:00Z</cp:lastPrinted>
  <dcterms:modified xsi:type="dcterms:W3CDTF">2017-01-05T08:36:00Z</dcterms:modified>
  <cp:revision>25</cp:revision>
  <dc:subject/>
  <dc:title> </dc:title>
</cp:coreProperties>
</file>